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0820" cy="220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И.о.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яющего дире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Ю.А. Его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73.3pt;mso-wrap-distance-left:9.05pt;mso-wrap-distance-right:9.05pt;mso-wrap-distance-top:0pt;mso-wrap-distance-bottom:0pt;margin-top:-20.8pt;mso-position-vertical-relative:text;margin-left:-25.9pt;mso-position-horizontal-relative:text">
                <v:textbox inset="0.0125in,0.0125in,0.0125in,0.012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И.о.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яющего директо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Ю.А. Егоров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В-З-632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СКС-2023-В-З-633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питальный ремонт кровли помещения караульного и производственно-бытового корпуса базы по адресу: ул. А.Матросова,153 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85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6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мещение караульное базы, г. Самара, ул. А.Матросова,153 Г. Промышленный район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Корпус производственно-бытовой, г. Самара, ул. А.Матросова,153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мышленный район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4"/>
              </w:rPr>
              <w:t xml:space="preserve">мягкой кров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странения дефектов и протечек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мещение караульное базы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в. №294,  г. Самара, ул. А.Матросова,153 Г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 этажное, площадь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ru-RU" w:eastAsia="zh-CN" w:bidi="ar-SA"/>
              </w:rPr>
              <w:t>14,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кв.м, кирпич силикатный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овля рулонная.  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Корпус производственно-бытовой, инв. № 291, г. Самара, ул. А. Матросова,153 Г - 4-х этажное, фундамент железобетонный, стены кирпичные, кровля рулонная, перекрытия ж/б, освещение, водопровод, канализация, отопление центральное, вентиляция, телефонизация. 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тные  ведомости: 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С-2023-В-З- 632,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С-2023-В-З- 633.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в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я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В. Алексан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НС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 ОКР УКСи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.Г. Зел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С. Фролов        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5-29T07:19:16Z</dcterms:modified>
  <cp:revision>8</cp:revision>
  <dc:subject/>
  <dc:title>СОГЛАСОВАНО</dc:title>
</cp:coreProperties>
</file>